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3.05.2022г.                                                                                                  № 31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8.11.2021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изменениями в бюджете на  2022 год и на плановый период 2023 и 2024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 на 2023-2027 годы» (далее – постановление) (в редакции постановления администрации Трубчевского муниципального района от 30.12.2021 № 1105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298 866 258,03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157 651 168,8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1 215 089,1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298 866 258,03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157 651 168,8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1 215 089,1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И.И. </w:t>
      </w:r>
      <w:bookmarkStart w:id="0" w:name="RANGE!A1%3AK152"/>
      <w:r>
        <w:rPr>
          <w:sz w:val="26"/>
          <w:szCs w:val="26"/>
        </w:rPr>
        <w:t>Обыдённов</w:t>
      </w:r>
      <w:bookmarkEnd w:id="0"/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479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32"/>
        <w:gridCol w:w="1364"/>
        <w:gridCol w:w="1135"/>
        <w:gridCol w:w="1164"/>
        <w:gridCol w:w="1164"/>
        <w:gridCol w:w="1164"/>
        <w:gridCol w:w="1176"/>
        <w:gridCol w:w="1176"/>
        <w:gridCol w:w="1164"/>
        <w:gridCol w:w="3403"/>
      </w:tblGrid>
      <w:tr>
        <w:trPr>
          <w:trHeight w:val="254" w:hRule="atLeast"/>
        </w:trPr>
        <w:tc>
          <w:tcPr>
            <w:tcW w:w="14798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к постановлению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и Трубчевского муниципального района от 23.05.2022г. № 314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62" w:hRule="atLeast"/>
        </w:trPr>
        <w:tc>
          <w:tcPr>
            <w:tcW w:w="14798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2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</w:tr>
      <w:tr>
        <w:trPr>
          <w:trHeight w:val="1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727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179 9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105 3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74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179 9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105 3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74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51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51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98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51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51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пределах потреб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45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45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16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28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588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3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16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28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588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5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55 6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55 6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 27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61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 27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52 3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26 1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26 1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1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52 3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26 1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26 1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02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36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66 2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02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36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66 2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04 4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01 49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763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756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00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668 2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359 79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308 49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 211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6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 211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26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26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5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5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995,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62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998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998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996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996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7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7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95 4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23 54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71 90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96 2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23 94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72 30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 96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 96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 том числе на реализацию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46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46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2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2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88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 том числе на реализацию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2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2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49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49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18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3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18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3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55 211,9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270 036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285 175,9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12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55 211,9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270 036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285 175,9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 698,6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 698,6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 698,6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 698,6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 542 810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 196 420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 346 390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910 50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31 51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78 99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 412 942,2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 023 233,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 389 708,7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 866 258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7 651 168,8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 215 089,1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24:00Z</dcterms:created>
  <dc:creator>Marina</dc:creator>
  <dc:description/>
  <cp:keywords/>
  <dc:language>en-US</dc:language>
  <cp:lastModifiedBy>OP-BOSS</cp:lastModifiedBy>
  <cp:lastPrinted>2022-05-20T11:16:00Z</cp:lastPrinted>
  <dcterms:modified xsi:type="dcterms:W3CDTF">2022-05-23T11:53:00Z</dcterms:modified>
  <cp:revision>16</cp:revision>
  <dc:subject/>
  <dc:title>РОССИЙСКАЯ ФЕДЕРАЦИЯ</dc:title>
</cp:coreProperties>
</file>